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/>
      </w:pPr>
      <w:r>
        <w:rPr/>
        <w:t>Date: 2020.4.30</w:t>
      </w:r>
    </w:p>
    <w:tbl>
      <w:tblPr>
        <w:tblW w:w="10440" w:type="dxa"/>
        <w:jc w:val="left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40"/>
        <w:gridCol w:w="4015"/>
        <w:gridCol w:w="4085"/>
        <w:gridCol w:w="1800"/>
      </w:tblGrid>
      <w:tr>
        <w:trPr>
          <w:tblHeader w:val="true"/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o.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Surviving Entity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cquired Enti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erger Date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E.SUN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Kaohsiung Business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4.09.04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Shin Kong Financial Holding Co., Ltd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United-Credit Commercial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4.09.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TBC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Fengshan Credit Cooperativ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4.10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shin Internation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The Tenth Hsinchu Credit Cooperativ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4.10.18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pei Bank</w:t>
              <w:br/>
              <w:t>Renamed: Taipei Fubon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Fubon Commercial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1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Bank of Panhsin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he First Credit Cooperative of Chiay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3.07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Union Bank of Taiwan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Chung Hsing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3.19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Yuanta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he Seventh Credit Cooperative of Tain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6.17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</w:rPr>
              <w:t>Jih Sun Financial Holdings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wan Development &amp; Trust Corporation (Trust Department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8.0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Cathay Financial Holding Co., Ltd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Lucky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09.0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Shin Kong Financial Holding Co., Ltd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Macoto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10.0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Sunny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Kao Shin Commercial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5.11.2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Yuanta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he Tainan Sixth Credit Cooperativ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5.12.2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SinoPac Financial Holding Co., Ltd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International Bank of Taipe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05.12.2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Macoto Bank</w:t>
              <w:br/>
              <w:t>Renamed: Taiwan Shin Kong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wan Shin Kong Commercial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5.12.3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Cota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Feng Yuan Credit Cooperativ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01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wan Cooperative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he Farmers Bank of Chi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05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hin Kong Financial Holding Co., Ltd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hin Kong Investment Trust Co., Ltd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07.18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he International Commercial Bank of China</w:t>
              <w:br/>
              <w:t>Renamed: Mega International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Chiao Tung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08.2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Bank SinoPac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International Bank of Taipe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11.1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pei Fubon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Fubon Bills Finance Corpora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12.2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E.SUN Commercial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E.SUN</w:t>
            </w:r>
            <w:r>
              <w:rPr>
                <w:color w:val="000000"/>
              </w:rPr>
              <w:t xml:space="preserve"> Bills Finance Corpora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6.12.2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athay United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Lucky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01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tandard Chartered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Hsinchu International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06.3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Bank of Taiwan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entral Trust of Chi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07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TBC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Enterprise Bank of Huali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09.08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ABN AMRO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aitung Business Ban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09.2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iti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Bank of Overseas Chine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12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hin Kong Financial Holding Co., Ltd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MasterLink Securities Corp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7.12.1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athay United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a United Trust &amp; Investment Corp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7.12.29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ngkong and Shanghai Banking Corporation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nese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2008.03.29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TBC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atrust Bills Finance Corpora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8.04.2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S Bank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WA Ban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2008.05.24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Hua Nan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Hua Nan Bills Finance Cooperati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2008.05.2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szCs w:val="26"/>
              </w:rPr>
            </w:pPr>
            <w:r>
              <w:rPr/>
              <w:t>Standard Chartered Bank (Taiwan)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szCs w:val="26"/>
              </w:rPr>
            </w:pPr>
            <w:r>
              <w:rPr/>
              <w:t>American Express Bank, Taiw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2008.08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tandard Chartered Bank (Taiwan)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Asia Trust and Investmen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2008.12.27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Fubon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ING Life Insurance Co.,Lt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2009.02.1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Bank SinoPac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SinoPac Card Servic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szCs w:val="32"/>
              </w:rPr>
              <w:t>2009.06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9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FarEasten International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Style w:val="InternetLink"/>
                <w:rFonts w:ascii="Times New Roman" w:hAnsi="Times New Roman" w:cs="Times New Roman"/>
                <w:color w:val="000000"/>
                <w:u w:val="none"/>
              </w:rPr>
            </w:pPr>
            <w:r>
              <w:rPr/>
              <w:t>AIG Credit Card Compan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Cs w:val="32"/>
              </w:rPr>
              <w:t>2009.09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Ta Chong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Style w:val="InternetLink"/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eastAsia="Times New Roman"/>
              </w:rPr>
              <w:t xml:space="preserve">Second Credit Cooperative of </w:t>
            </w:r>
            <w:r>
              <w:rPr>
                <w:rStyle w:val="Emphasis"/>
                <w:rFonts w:eastAsia="Times New Roman"/>
                <w:i w:val="false"/>
                <w:iCs w:val="false"/>
              </w:rPr>
              <w:t>Kaohsiun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Cs w:val="32"/>
              </w:rPr>
              <w:t>2009.09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Style w:val="InternetLink"/>
                <w:rFonts w:ascii="Times New Roman" w:hAnsi="Times New Roman" w:cs="Times New Roman"/>
                <w:i/>
                <w:i/>
                <w:iCs/>
                <w:color w:val="000000"/>
                <w:u w:val="none"/>
              </w:rPr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Yuanta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Fon Bank (18 branches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2010.04.0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Style w:val="InternetLink"/>
                <w:rFonts w:ascii="Times New Roman" w:hAnsi="Times New Roman" w:cs="Times New Roman"/>
                <w:i/>
                <w:i/>
                <w:iCs/>
                <w:color w:val="000000"/>
                <w:u w:val="none"/>
              </w:rPr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FarEasten International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Fon Bank (19 branches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2010.04.0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Style w:val="InternetLink"/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color w:val="000000"/>
              </w:rPr>
              <w:t>Union Bank of Taiwan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Union Bills</w:t>
            </w:r>
            <w:r>
              <w:rPr>
                <w:color w:val="000000"/>
              </w:rPr>
              <w:t xml:space="preserve"> Finance Corporati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2010.08.1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Taishin Internation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aishin Bills Finance Co., Ltd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2011.01.2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/>
              <w:t>E.SUN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Chu Nan Credit Cooperative Associati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32"/>
              </w:rPr>
            </w:pPr>
            <w:r>
              <w:rPr>
                <w:color w:val="000000"/>
              </w:rPr>
              <w:t xml:space="preserve">2011.07.09   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Yuanta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Polaris Securities C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11.10.0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TBC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Metlife Taiwan Insurance Co., Ltd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/>
              <w:t>Renamed</w:t>
            </w:r>
            <w:r>
              <w:rPr>
                <w:color w:val="000000"/>
              </w:rPr>
              <w:t>:</w:t>
            </w:r>
            <w:r>
              <w:rPr/>
              <w:t xml:space="preserve"> CTBC Life Insuranc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/>
              <w:t>2011.11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a Development Financial Holding Corporation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KGI Securities Co., Lt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2.06.06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E.SUN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he Forth Credit Cooperative of Chiay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2.11.0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TBC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ruswell Securities Investment Trust Co., Ltd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Renamed</w:t>
            </w:r>
            <w:r>
              <w:rPr>
                <w:color w:val="000000"/>
              </w:rPr>
              <w:t>:</w:t>
            </w:r>
            <w:r>
              <w:rPr/>
              <w:t xml:space="preserve"> CTBC Investmen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2.11.09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Yuanta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New York Life Insurance Taiwan Corporation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Renamed</w:t>
            </w:r>
            <w:r>
              <w:rPr>
                <w:color w:val="000000"/>
              </w:rPr>
              <w:t>:</w:t>
            </w:r>
            <w:r>
              <w:rPr/>
              <w:t xml:space="preserve"> Yuanta Life Insurance Co., Ltd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1.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Bank of Panhsin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he Ninth Credit Cooperative of Taipe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7.2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a Development Financial Holding Corporation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osmos Bank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Renamed</w:t>
            </w:r>
            <w:r>
              <w:rPr>
                <w:color w:val="000000"/>
              </w:rPr>
              <w:t>:</w:t>
            </w:r>
            <w:r>
              <w:rPr/>
              <w:t xml:space="preserve"> KGI Ban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9.1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TBC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aiwan Life Insurance Co., Lt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5.10.1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Yuanta Financial Holding Co.,Ltd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a Chong Ban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6.03.2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a Development Financial Holding Corporation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ina Life Insurance Company, Ltd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7.09.1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Yuanta Commercial Bank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>Ta Chong Ban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8.01.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標楷體"/>
        <w:b/>
        <w:bCs/>
        <w:sz w:val="30"/>
      </w:rPr>
      <w:t>M&amp;A Deals since September 2004 (57 Deals)</w:t>
    </w:r>
  </w:p>
</w:hd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58:00Z</dcterms:created>
  <dc:creator>行政院金融監督管理委員會銀行局</dc:creator>
  <dc:description/>
  <cp:keywords>併購 入股</cp:keywords>
  <dc:language>en-US</dc:language>
  <cp:lastModifiedBy>桂正翰</cp:lastModifiedBy>
  <cp:lastPrinted>2020-03-05T09:04:00Z</cp:lastPrinted>
  <dcterms:modified xsi:type="dcterms:W3CDTF">2020-05-08T05:55:00Z</dcterms:modified>
  <cp:revision>56</cp:revision>
  <dc:subject>93年9月迄今併購案件</dc:subject>
  <dc:title>金融整併及外資入股金融機構情形</dc:title>
</cp:coreProperties>
</file>