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7005" cy="515048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6" t="-6290" r="-826" b="-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48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08-07T02:29:00Z</dcterms:modified>
  <cp:revision>5</cp:revision>
  <dc:subject/>
  <dc:title/>
</cp:coreProperties>
</file>