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3965" cy="503428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1" t="-6283" r="-705" b="-3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965" cy="503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17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4-02-05T05:55:00Z</dcterms:modified>
  <cp:revision>3</cp:revision>
  <dc:subject/>
  <dc:title/>
</cp:coreProperties>
</file>